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Dance Essential Standards by Grade Span with Student “I Can” Statements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2"/>
        </w:rPr>
      </w:pPr>
      <w:r>
        <w:rPr>
          <w:i/>
          <w:sz w:val="22"/>
        </w:rPr>
        <w:t>(Students should be able to accomplish these outcomes by the end of Grades 2, 5, 8, and the Advanced High School Proficiency Level)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756"/>
        <w:gridCol w:w="2658"/>
        <w:gridCol w:w="2658"/>
        <w:gridCol w:w="2658"/>
        <w:gridCol w:w="2656"/>
      </w:tblGrid>
      <w:tr>
        <w:trPr>
          <w:trHeight w:val="809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e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ills and Concepts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ddle Grad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6-8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ch the Standard Through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Assessment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igh School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9-12)</w:t>
            </w:r>
          </w:p>
        </w:tc>
      </w:tr>
      <w:tr>
        <w:trPr>
          <w:trHeight w:val="1134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Creating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choreographic principles, structures, and processes to create dances that communicate ideas, experiences, feelings, and images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I can use a variety of approaches, such as musical, literary, or visual forms, to choreograph danc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I can create dances that fulfill aesthetic criteria including beginning, development of an idea, resolution, and end; use of variety in the elements of dance; artistic form; and communication of the intent of the choreographe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I can organize dance sequences into simple dances that communicate ideas, experiences, feelings, images, or stori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I can use collaborative and cooperative skills to contribute constructively to the creation of danc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I can generate solutions to technical or structural movement problems in the creative proces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I can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use reflection and discussion to revise choreography.</w:t>
            </w:r>
            <w:r>
              <w:rPr/>
              <w:t xml:space="preserve">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Choreographic process discuss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Analysis of videos of classic and contemporary work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Individual choreographic project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Writing – Storyboardin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Small group choreographic activiti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Improvisa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Choreographic process – stages of brainstorming – improvisation – drafts – revision – final presentation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Written quizzes including constructed respon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Reflective Journa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Informal showings with critique using rubric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 xml:space="preserve">Rubric checklist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Storyboard review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Teacher observation/feedbac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Peer observation/feedbac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Formal showings with post-production analysi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Documentation of choreography in various stage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6"/>
              </w:rPr>
              <w:t>I can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create dances using selected dance elements, choreographic principles, structures, processes, and production elements to fulfill choreographic intent and meet aesthetic criteri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I can create dances that use a variety of forms (such as AB, ABA, canon, rondo, theme and variation, retrograde, chance) for organizational structur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I can analyze musical compositions and structural forms as a basis for choreographing danc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I can create dance based on an analysis of movement choices and structural forms used in a variety of significant American dance work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I can use aesthetic criteria to evaluate and revise choreograph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I can generate innovative solutions to movement problem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I can analyze the impact of movement selection, choreographic processes, and production design choices on communicating meaning in personal dance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6"/>
              </w:rPr>
              <w:t>I can create dance for performance based on ideas,</w:t>
            </w:r>
            <w:r>
              <w:rPr/>
              <w:t xml:space="preserve"> </w:t>
            </w:r>
            <w:r>
              <w:rPr>
                <w:sz w:val="16"/>
              </w:rPr>
              <w:t>experiences, feelings, concepts, images, or narratives that have personal meaning or social significance.</w:t>
            </w:r>
          </w:p>
        </w:tc>
      </w:tr>
      <w:tr>
        <w:trPr>
          <w:trHeight w:val="1134" w:hRule="atLeast"/>
          <w:cantSplit w:val="true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erforming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g performance values (kinesthetic awareness, concentration, focus, and etiquette) to enhance dance performanc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I can use safe and respectful behaviors as a dance class participan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I can integrate the use of clarity, concentration, and focus while dancing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I can integrate self-assessment, teacher feedback, and peer feedback in the process of refining dance performance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Class exercises including Warm-up, Guided Practice, Independent exploration, Ensemble wor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Individual and ensemble performanc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Teacher Observ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Peer Observation – critique with rubri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 xml:space="preserve">Reflective Journal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Video review and analysi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Individual checklist with rubric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I can monitor appropriate behaviors and etiquette in a variety of dance roles (dancer, performer, choreographer, and observer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I can integrate performance values of clarity, concentration, focus, and projection when creating and performing danc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I can evaluate personal performance in dance using feedback from a variety of sources.</w:t>
            </w:r>
          </w:p>
        </w:tc>
      </w:tr>
      <w:tr>
        <w:trPr>
          <w:trHeight w:val="1134" w:hRule="atLeast"/>
          <w:cantSplit w:val="true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ing movement skills in da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I can explain beginning dance technique in terms of developing muscular strength, alignment, flexibility, stamina, and coordina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I can explain how dance technique uses anatomical concepts of alignment, strength, and range of mo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I can apply anatomical concepts to movements that are vertical, off-vertical, and on one leg with balance, agility, endurance, and ease of movemen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I can apply combinations of time, space, weight, and flow in danc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I can execute technical skills from a variety of forms and traditions in danc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I can analyze the components of time in danc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6"/>
              </w:rPr>
              <w:t xml:space="preserve">I can </w:t>
            </w:r>
            <w:r>
              <w:rPr>
                <w:b/>
                <w:sz w:val="16"/>
              </w:rPr>
              <w:t>i</w:t>
            </w:r>
            <w:r>
              <w:rPr>
                <w:sz w:val="16"/>
              </w:rPr>
              <w:t>ntegrate breath support to facilitate and clarify movement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Anatomy and Kinesiology activit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Class discuss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Class movement activit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Primary instruction is Modern Dance/Creative Movemen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6"/>
              </w:rPr>
              <w:t xml:space="preserve">Movement exercises in dance elements – </w:t>
            </w:r>
            <w:r>
              <w:rPr>
                <w:b/>
                <w:sz w:val="16"/>
              </w:rPr>
              <w:t xml:space="preserve">time </w:t>
            </w:r>
            <w:r>
              <w:rPr>
                <w:sz w:val="16"/>
              </w:rPr>
              <w:t xml:space="preserve">(e.g. tempo, rhythm, accelerate/decelerate, breath rhythm, arrhythmic) – </w:t>
            </w:r>
            <w:r>
              <w:rPr>
                <w:b/>
                <w:sz w:val="16"/>
              </w:rPr>
              <w:t>space</w:t>
            </w:r>
            <w:r>
              <w:rPr>
                <w:sz w:val="16"/>
              </w:rPr>
              <w:t xml:space="preserve"> (e.g. personal, general, levels, pathways/directional, facings) – </w:t>
            </w:r>
            <w:r>
              <w:rPr>
                <w:b/>
                <w:sz w:val="16"/>
              </w:rPr>
              <w:t>weight</w:t>
            </w:r>
            <w:r>
              <w:rPr>
                <w:sz w:val="16"/>
              </w:rPr>
              <w:t xml:space="preserve"> (e.g. light/heavy, force-gentle/strong) </w:t>
            </w:r>
            <w:r>
              <w:rPr>
                <w:b/>
                <w:sz w:val="16"/>
              </w:rPr>
              <w:t>flow</w:t>
            </w:r>
            <w:r>
              <w:rPr>
                <w:sz w:val="16"/>
              </w:rPr>
              <w:t xml:space="preserve"> (e.g. energy – sudden, sustained, collapse, swing, vibratory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Exploration in a variety of movement genres (beyond Modern dance) to include: Ballet, Tap, Jazz, Ethnic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Anatomy and Kinesiology workshee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Reflective Journ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Teacher/peer observ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Personal observ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Written quizzes based on analysis of video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I can execute the integration of anatomy, body organization, and body skills in danc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I can use dynamic alignment, articulation of movement, and aesthetic criteria to refine dance movemen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I can integrate the use of time, space, weight, and effort in danc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I can apply technical skills from a variety of dance forms to enhance performanc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I can understand how articulation of movement and the use of movement vocabulary from a variety of sources support the development of dance techniqu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I can monitor the use of anatomy, body organization, body skills, and dance technique to refine dance performanc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I can integrate breath, articulation, and weight shift while dancing.</w:t>
            </w:r>
          </w:p>
        </w:tc>
      </w:tr>
      <w:tr>
        <w:trPr>
          <w:trHeight w:val="1134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esponding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using a variety of thinking skills to analyze and evaluate dance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I can use dance vocabulary to describe how elements of movement are used to communicate ideas in danc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I can use accurate terminology to describe the major movement ideas, elements, and choreographic structures of danc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I can interpret the meanings of dances created by peers and other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I can use multiple perspectives and criteria in evaluating dance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Class discussion using critique rubri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Individual and small group analysis projects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Reflective Journ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On-demand writing in response to analysis of vide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Post-production reflective writing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I can analyze how the major movement ideas, elements, and structures of dances are developed to create meani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I can critique dances in terms of multiple aesthetic and cultural criteri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I can explain the influence of the choreographer’s vision and intent on the creative process in danc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I can use accurate terminology to describe how elements of movement and choreographic structures are used to communicate ideas in dances.</w:t>
            </w:r>
          </w:p>
        </w:tc>
      </w:tr>
      <w:tr>
        <w:trPr>
          <w:trHeight w:val="1134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Connecting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rstanding cultural, historical, and interdisciplinary connections with danc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I can understand dance in relationship to the geography, history, and culture of world civilizations and societies from the beginning of human society to the present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16"/>
              </w:rPr>
            </w:pPr>
            <w:r>
              <w:rPr>
                <w:sz w:val="16"/>
              </w:rPr>
              <w:t>I can understand the role of dance in North Carolina and the United States in relation to history and geography.</w:t>
            </w:r>
          </w:p>
          <w:p>
            <w:pPr>
              <w:pStyle w:val="CommentText"/>
              <w:numPr>
                <w:ilvl w:val="0"/>
                <w:numId w:val="2"/>
              </w:numPr>
              <w:rPr/>
            </w:pPr>
            <w:r>
              <w:rPr>
                <w:sz w:val="16"/>
              </w:rPr>
              <w:t>I can exemplify connections between dance and concepts in other curricular areas</w:t>
            </w:r>
            <w:r>
              <w:rPr>
                <w:b/>
                <w:sz w:val="16"/>
              </w:rPr>
              <w:t>.</w:t>
            </w:r>
          </w:p>
          <w:p>
            <w:pPr>
              <w:pStyle w:val="CommentText"/>
              <w:numPr>
                <w:ilvl w:val="0"/>
                <w:numId w:val="2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I can explain how to promote health, physical safety, reduced risk of injury, and well-being through dance.</w:t>
            </w:r>
          </w:p>
          <w:p>
            <w:pPr>
              <w:pStyle w:val="CommentText"/>
              <w:numPr>
                <w:ilvl w:val="0"/>
                <w:numId w:val="2"/>
              </w:numPr>
              <w:rPr>
                <w:b/>
                <w:b/>
                <w:sz w:val="16"/>
              </w:rPr>
            </w:pPr>
            <w:r>
              <w:rPr>
                <w:sz w:val="16"/>
              </w:rPr>
              <w:t>I can explain the implications of career pathways and economic considerations when selecting careers in dance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Movement exploration of authentic choreography from various cultur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Indigenous dance style exploration representative of NC and the US (clogging/tap/African, Native American, beach/swing/social, modern/balle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Master classes with Guest artis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Interdisciplinary project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Personal health pla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Interviews with various professionals reflecting all parts of the industry including performance, administration, promotion, education, philanthropy, etc.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Individual and small group choreographic projec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Reflective Journ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Interdisciplinary research projec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Reflection on personal health plan with strategies for continuous improvemen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Career path project including training, job prospects, salary expectation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6"/>
              </w:rPr>
              <w:t xml:space="preserve">I can use dance to explore concepts in </w:t>
            </w:r>
            <w:r>
              <w:rPr>
                <w:rStyle w:val="Emphasis"/>
                <w:i w:val="false"/>
                <w:sz w:val="16"/>
              </w:rPr>
              <w:t xml:space="preserve">world history and relate them to </w:t>
            </w:r>
            <w:r>
              <w:rPr>
                <w:sz w:val="16"/>
              </w:rPr>
              <w:t>significant events, ideas, and movements from a global contex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 xml:space="preserve">I can use dance to explore concepts of civics and  economic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I can explain the role of dance in United States histor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I can interpret dance from personal, cultural, and historical context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I can integrate ideas and images from other disciplines to inspire new approaches to dance stud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I can differentiate the dance style of important twentieth- and twenty-first century choreographer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I can explain the impact of lifestyle choices, self-concept, cultural media, and social environment on dancer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I can identify skills and qualities leading to success in the dance field and in life, such as responsibility, adaptability, organization, communication, project management, and time manageme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I can create interdisciplinary projects integrating dance and other disciplines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10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clear" w:pos="9360"/>
        <w:tab w:val="right" w:pos="13824" w:leader="none"/>
      </w:tabs>
      <w:rPr>
        <w:rFonts w:ascii="Cambria" w:hAnsi="Cambria" w:cs="Cambria"/>
      </w:rPr>
    </w:pPr>
    <w:r>
      <w:rPr>
        <w:rFonts w:cs="Cambria" w:ascii="Cambria" w:hAnsi="Cambria"/>
      </w:rPr>
      <w:t>Dance</w:t>
      <w:tab/>
      <w:t xml:space="preserve">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tabs>
        <w:tab w:val="clear" w:pos="4680"/>
        <w:tab w:val="clear" w:pos="9360"/>
        <w:tab w:val="center" w:pos="6912" w:leader="none"/>
        <w:tab w:val="right" w:pos="13824" w:leader="none"/>
      </w:tabs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139.45pt;margin-top:169.3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sz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21:41:00Z</dcterms:created>
  <dc:creator>clynch</dc:creator>
  <dc:description/>
  <dc:language>en-US</dc:language>
  <cp:lastModifiedBy>Elizabeth Droessler</cp:lastModifiedBy>
  <cp:lastPrinted>2013-01-23T13:28:00Z</cp:lastPrinted>
  <dcterms:modified xsi:type="dcterms:W3CDTF">2013-01-23T21:41:00Z</dcterms:modified>
  <cp:revision>2</cp:revision>
  <dc:subject/>
  <dc:title>Music Learning Progression</dc:title>
</cp:coreProperties>
</file>